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р реферата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В соответствии с Правилами составления, подачи и рассмотрения заявок на официальную регистрацию программ для ЭВМ и баз данных, РЕФЕРАТ данных должен иметь объем </w:t>
      </w:r>
      <w:r>
        <w:rPr>
          <w:b/>
          <w:bCs/>
          <w:sz w:val="24"/>
          <w:szCs w:val="24"/>
        </w:rPr>
        <w:t>до 900</w:t>
      </w:r>
      <w:r>
        <w:rPr>
          <w:sz w:val="24"/>
          <w:szCs w:val="24"/>
        </w:rPr>
        <w:t xml:space="preserve"> печатных знаков и содержать следующие сведения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</w:rPr>
        <w:t>область применения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</w:rPr>
        <w:t>назначени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ункциональные возможности программы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</w:rPr>
        <w:t>основные технические характеристики: язык программирования, тип реализуемой ЭВМ, ОС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объем </w:t>
      </w:r>
      <w:r>
        <w:rPr>
          <w:bCs/>
          <w:sz w:val="24"/>
          <w:szCs w:val="24"/>
        </w:rPr>
        <w:t>полного исходного текста</w:t>
      </w:r>
      <w:r>
        <w:rPr>
          <w:sz w:val="24"/>
          <w:szCs w:val="24"/>
        </w:rPr>
        <w:t xml:space="preserve"> программ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Пример реферата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Программа предназначена для определения электромагнитных и тепловых параметров индукционной системы для нагрева плоской поверхности детали в зависимости от величины и частоты тока индуктора, времени нагрева, размеров и взаимной ориентации индуктора и детали, а также физических свойств материалов и условий теплообмена. Функциональные возможности: программа позволяет вводить исходные данные для расчета и получать распределение источников тепла в электропроводных областях системы, распределение температуры по сечению детали, поле действующих в системе электромагнитных сил, сопротивление и индуктивность индуктора. Подходит для использования в образовательных целях при изучении индукционных систем для нагрева плоских поверхностей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6573"/>
      </w:tblGrid>
      <w:tr>
        <w:trPr/>
        <w:tc>
          <w:tcPr>
            <w:tcW w:w="303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5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Язык программирования:</w:t>
            </w:r>
          </w:p>
        </w:tc>
        <w:tc>
          <w:tcPr>
            <w:tcW w:w="657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APDL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Объем:</w:t>
            </w:r>
          </w:p>
        </w:tc>
        <w:tc>
          <w:tcPr>
            <w:tcW w:w="65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highlight w:val="yellow"/>
              </w:rPr>
              <w:t>3,32  Мбайт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</w:rPr>
  </w:style>
  <w:style w:type="character" w:styleId="WW8NumSt3z0">
    <w:name w:val="WW8NumSt3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St4z0">
    <w:name w:val="WW8NumSt4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3:28:00Z</dcterms:created>
  <dc:creator>Booch J.I.</dc:creator>
  <dc:description/>
  <cp:keywords/>
  <dc:language>en-US</dc:language>
  <cp:lastModifiedBy>Test00</cp:lastModifiedBy>
  <cp:lastPrinted>2016-11-09T14:10:00Z</cp:lastPrinted>
  <dcterms:modified xsi:type="dcterms:W3CDTF">2024-01-23T07:52:00Z</dcterms:modified>
  <cp:revision>7</cp:revision>
  <dc:subject/>
  <dc:title>СВЕДЕНИЯ</dc:title>
</cp:coreProperties>
</file>